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ноября 2018г № 25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Высоко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утверждении Перечня наименования элементов улично-дорожной сети Высокского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>, руководствуясь Законом Брянской области от 05.06.1997 г. №13-З «Об административно-территориальном устройстве Брянской области», 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 Утвердить Перечень наименований элементов улично-дорожной сети Высокского сельского поселения, Мглинского муниципального района, Брянской области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3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Высокскому сельскому поселению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й администрации                                     А.М.Калмыкова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Исп. Летяго Н.В.        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>тел. 9-43-45                                                                               2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Высокской сельской администрации</w:t>
      </w:r>
    </w:p>
    <w:p>
      <w:pPr>
        <w:pStyle w:val="Normal"/>
        <w:ind w:left="4956" w:firstLine="708"/>
        <w:rPr/>
      </w:pPr>
      <w:r>
        <w:rPr/>
        <w:t>от 29 ноября 2018года № 25</w:t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jc w:val="center"/>
        <w:rPr/>
      </w:pPr>
      <w:r>
        <w:rPr/>
        <w:t xml:space="preserve">Перечень </w:t>
      </w:r>
    </w:p>
    <w:p>
      <w:pPr>
        <w:pStyle w:val="Style51"/>
        <w:widowControl/>
        <w:spacing w:lineRule="auto" w:line="240"/>
        <w:jc w:val="center"/>
        <w:rPr/>
      </w:pPr>
      <w:r>
        <w:rPr/>
        <w:t>наименований населенных пунктов и элементов  улично-дорожной сети  Высокского 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auto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. Российская Федерация, Брянская область, Мглинский муниципальный район, Высокское сельское поселение, село Великая Дубров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есення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Колхоз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ьх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.8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улица</w:t>
            </w:r>
          </w:p>
        </w:tc>
      </w:tr>
    </w:tbl>
    <w:p>
      <w:pPr>
        <w:pStyle w:val="Style51"/>
        <w:widowControl/>
        <w:spacing w:lineRule="exact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. Российская Федерация, Брянская область, Мглинский муниципальный район, Высокское сельское поселение, село Высокое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осто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ноград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ч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Набереж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Набереж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-й Набереж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8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-й Набереж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9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-й Набереж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10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1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3. Российская Федерация, Брянская область, Мглинский муниципальный район, Высокское сельское поселение, поселок Заречье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речная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  <w:r>
        <w:rPr/>
        <w:t>4. Российская Федерация, Брянская область, Мглинский муниципальный район, Высокское сельское поселение, поселок Зеленая Рощ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4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елен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5. Российская Федерация, Брянская область, Мглинский муниципальный район, Высокское сельское поселение, поселок Красная Ковалих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6. Российская Федерация, Брянская область, Мглинский муниципальный район, Высокское сельское поселение, поселок Ленинский Уголо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6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  <w:t>7. Российская Федерация, Брянская область, Мглинский муниципальный район, Высокское сельское поселение, поселок Нижняя Дубров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7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8. Российская Федерация, Брянская область, Мглинский муниципальный район, Высокское сельское поселение, поселок Прогресс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9. Российская Федерация, Брянская область, Мглинский муниципальный район, Высокское сельское поселение, поселок Передови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9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угов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0.Российская Федерация, Брянская область, Мглинский муниципальный район, Высокское сельское поселение, поселок Разгонов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0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>11. Российская Федерация, Брянская область, Мглинский муниципальный район, Высокское сельское поселение, село Шеверды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осковск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Москов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зер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Централь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Централь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1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ж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46:00Z</dcterms:created>
  <dc:creator>User</dc:creator>
  <dc:description/>
  <cp:keywords/>
  <dc:language>en-US</dc:language>
  <cp:lastModifiedBy>www.PHILka.RU</cp:lastModifiedBy>
  <cp:lastPrinted>2007-01-08T12:12:00Z</cp:lastPrinted>
  <dcterms:modified xsi:type="dcterms:W3CDTF">2007-01-08T09:14:00Z</dcterms:modified>
  <cp:revision>7</cp:revision>
  <dc:subject/>
  <dc:title> РОССИЙСКАЯ ФЕДЕРАЦИЯ</dc:title>
</cp:coreProperties>
</file>